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F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Obiectiv: Reabilitarea, modernizarea și dotarea centrului de zi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persoane adulte cu handicap Feliceni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roiectant: S.C. MODUL SRL Miercurea-Ciuc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hu-HU"/>
        </w:rPr>
        <w:t>LISTA CU CANTITĂȚILE DE DOT</w:t>
      </w:r>
      <w:r>
        <w:rPr>
          <w:b/>
          <w:sz w:val="28"/>
          <w:szCs w:val="28"/>
          <w:lang w:val="ro-RO"/>
        </w:rPr>
        <w:t xml:space="preserve">ĂRI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Lucrative și educativ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919"/>
        <w:gridCol w:w="948"/>
        <w:gridCol w:w="815"/>
        <w:gridCol w:w="1103"/>
        <w:gridCol w:w="1227"/>
        <w:gridCol w:w="1339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Nr. crt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Denumire, caracteristic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 xml:space="preserve">U.M.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Cant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 xml:space="preserve">PU/UM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le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Valoare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Exclusiv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TV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le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Fișa tehnic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Nr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Bicicletă fitnes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Bicicletă fitness de exterio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Aparat fitness de exterior complex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parat fitness de exterio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278" w:hanging="0"/>
              <w:rPr/>
            </w:pPr>
            <w:r>
              <w:rPr>
                <w:color w:val="000000"/>
                <w:sz w:val="22"/>
                <w:szCs w:val="22"/>
              </w:rPr>
              <w:t>Bandă de alergat electric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altea gimnastică medical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așină de cusu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ovor senzorial ortopedi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Joc de inteligenț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Joc Smart Games – IQ Puzzler PR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Joc educațional tangra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uzzle 1000 piese,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227" w:hanging="0"/>
              <w:rPr/>
            </w:pPr>
            <w:r>
              <w:rPr>
                <w:color w:val="000000"/>
                <w:sz w:val="22"/>
                <w:szCs w:val="22"/>
              </w:rPr>
              <w:t>Puzzle 1500 pies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t>Puzzle 2000 pies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Joc de memorie din lem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Joc educativ Montessor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Joc educativ- asocier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et croitori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se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uport felțuit din fetru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2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Burete felțuire,  Baza pentru tehnica felting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2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et ace pentru împâslire fi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se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2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33" w:hanging="0"/>
              <w:rPr/>
            </w:pPr>
            <w:r>
              <w:rPr>
                <w:color w:val="000000"/>
                <w:sz w:val="22"/>
                <w:szCs w:val="22"/>
              </w:rPr>
              <w:t>Set ace pentru împâslire groas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se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2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 mânere pentru ace feltar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2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Matrice de turnat rame din ipsos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2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et perforatoare hârtie cu model 2,5 c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2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erforator hârtie model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2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Joc de îndemânare și asociere, din lemn, multicolo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2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right="64" w:hanging="0"/>
              <w:rPr/>
            </w:pPr>
            <w:r>
              <w:rPr>
                <w:color w:val="000000"/>
                <w:sz w:val="22"/>
                <w:szCs w:val="22"/>
              </w:rPr>
              <w:t>Joc de îndemânare senzorial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2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Joc locații și obiecte cas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3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inge basche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bu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3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Set badminto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se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  <w:t>TOTAL FĂRĂ TV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</w:tbl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CTOMBRIE 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iect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 MODUL SRL M. CIU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g. Nan  Brig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 xml:space="preserve"> </w:t>
      </w:r>
    </w:p>
    <w:sectPr>
      <w:type w:val="nextPage"/>
      <w:pgSz w:w="11906" w:h="16838"/>
      <w:pgMar w:left="130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!!Helvetica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sz w:val="16"/>
      <w:szCs w:val="16"/>
      <w:lang w:val="ro-RO" w:eastAsia="zh-CN"/>
    </w:rPr>
  </w:style>
  <w:style w:type="character" w:styleId="BODYTEXTCharCharCharChar">
    <w:name w:val="BODYTEXT Char Char Char Char"/>
    <w:qFormat/>
    <w:rPr>
      <w:rFonts w:ascii="!!Helvetica;Times New Roman" w:hAnsi="!!Helvetica;Times New Roman" w:eastAsia="Calibri" w:cs="!!Helvetica;Times New Roman"/>
      <w:color w:val="0000FF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true"/>
      <w:autoSpaceDE w:val="true"/>
      <w:spacing w:before="0" w:after="120"/>
      <w:textAlignment w:val="auto"/>
    </w:pPr>
    <w:rPr>
      <w:sz w:val="16"/>
      <w:szCs w:val="16"/>
      <w:lang w:val="ro-RO" w:eastAsia="zh-CN"/>
    </w:rPr>
  </w:style>
  <w:style w:type="paragraph" w:styleId="BODYTEXTCharCharChar">
    <w:name w:val="BODYTEXT Char Char Char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true"/>
      <w:autoSpaceDE w:val="true"/>
      <w:ind w:firstLine="720"/>
      <w:jc w:val="both"/>
      <w:textAlignment w:val="auto"/>
    </w:pPr>
    <w:rPr>
      <w:rFonts w:ascii="!!Helvetica;Times New Roman" w:hAnsi="!!Helvetica;Times New Roman" w:eastAsia="Calibri" w:cs="!!Helvetica;Times New Roman"/>
      <w:color w:val="0000FF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7:43:00Z</dcterms:created>
  <dc:creator>Nan</dc:creator>
  <dc:description/>
  <cp:keywords/>
  <dc:language>en-US</dc:language>
  <cp:lastModifiedBy>Maria Gergely</cp:lastModifiedBy>
  <cp:lastPrinted>2022-06-11T12:53:00Z</cp:lastPrinted>
  <dcterms:modified xsi:type="dcterms:W3CDTF">2024-12-17T11:46:00Z</dcterms:modified>
  <cp:revision>5</cp:revision>
  <dc:subject/>
  <dc:title>____    PAGINA DE TITLU</dc:title>
</cp:coreProperties>
</file>